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disk ver. 2.9z for 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ver. 2.9z #$@$r#(B TOWNS #$@$K0\?"$7$?J*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"##(B #$@Cm0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+!&lt;%M%k$N%P!&lt;%8%g%s$O#(B TOWNS Linux-2.0.38 #$@$G3NG'$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G%#%9%/$rD&gt;@\$$$8$k4m81$J%W%m%0%i%`$G$9$+$i!"%P%C%/%"%C%W$7$F$+$i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;H$$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:n&lt;T$O!"K\%=%U%H%&amp;%'%"$K5/0x$9$k$$$+$J$kB;32$KBP$7$F$b@UG$$OIi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"##(B #$@JQ99MzN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{#(Bver. 2.9i #$@"*#(B ver. 2.9z  2000/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Bver. 2.9y #$@$+$i$N#(B wide charactor #$@BP1~$N$?$a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%a%C%;!&lt;%8$NF|K\8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{#(Bver. 2.9i               2000/05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J$3$3$+$i%P!&lt;%8%g%s$NIU$1J}$,%j%8%J%k$HF1$8$K$J$C$F$^$9!#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BAT#$@8_495!MQ$N%=!&lt;%9$r85$K0l$+$i=q$-D&gt;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"##(B #$@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-l #$@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;XDj$7$?%G%P%$%9$N6h2h0lMw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#$@%G%P%$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;XDj$7$?%G%P%$%9$N6h2h$rA`:n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G%P%$%9$O#(B /dev/sda #$@$H$+#(B /dev/sdc #$@$N$h$&amp;$K%G%#%9%/$r4]$4$H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Nc!K#(B fdisk /dev/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5/F0$9$k$H%3%^%s%IF~NO$N%W%m%s%W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m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A`:n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#$@5/F06h2h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#$@2?$bJQ99$;$:$K=*N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#$@%a%K%e!&lt;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#$@6h2h0lMw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#$@6h2h&lt;oJL0lMw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#$@6h2h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#$@6h2h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#$@6h2h&lt;oJL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#$@JQ99$r%G%#%9%/$KH?1G$7$F=*N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6h2h0lMwI=&lt;($G$O!"%G%#%9%/$N@hF,$N6h2h$+$i=g$K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6u$$$F$$$k=j$O#(B  EMPTY #$@$H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6h2hDI2C$rA*$V$H%5%$%:F~NO$N%W%m%s%W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0-#$@:GBgCM#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3$G!"$3$N:GBgCM$rF~NO$9$k$H6u$-6h2h#1$D$r4]!9#(B Linux #$@$N6h2h$K=PM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^$9!#$A$J$_$K$3$NCM$O%;%/%?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yte, Mbyte #$@C10L$GF~NO$9$k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23456K #$@$H$+#(B +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N$h$&amp;$KF~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l$G=PMh$?6h2h$O#(B Linux native #$@6h2h$G$9!##(BLinux swap #$@6h2h$r:n$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99$K6h2h&lt;oJLJQ99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!JCm0U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$=$3$K%U%!%$%k%7%9%F%`$r:n$k6h2h$r#(B Linux native #$@6h2h!"%9%o%C%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$@:n$k6h2h$r#(B Linux swap #$@6h2h$H$$$$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6h2h&lt;oJLJQ99$rA*$V$H6h2hA*Br$N%W%m%s%W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 number (1-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l$O6h2h0lMw$GI=&lt;($5$l$k%j%9%H$N@hF,$+$i#(B 1, 2, 3, #$@$H?t$($?C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l$rF~NO$9$k$H&lt;!$K6h2h&lt;oJLF~NO$N%W%m%s%W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code (type L to list 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6h2h&lt;oJL$r?t;z$GF~NO$7$^$9!#6h2h&lt;oJL$H?t;z$N4X78$O#(B L #$@$HF~NO$9$k$H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Nc$($P#(B Linux native #$@$O#(B 20#$@!"#(BLinux swap #$@$O#(B 21 #$@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h$C$F!"#(B21 #$@$HF~NO$9$k$H$=$N6h2h$O#(B Linux swap #$@6h2h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6h2h:o=|$rA*$V$H6h2hA*Br$N%W%m%s%W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number (1-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l$O6h2h0lMw$GI=&lt;($5$l$k%j%9%H$N@hF,$+$i#(B 1, 2, 3, #$@$H?t$($?C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l$rF~NO$9$k$H!"$=$N6h2h$,:o=|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6h2hDI2C!":o=|!"&lt;oJLJQ99$O#(B w #$@%3%^%s%I$G=*N;$7$J$$8B$j%G%#%9%/$X$OH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@1G$5$l$^$;$s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^$?!":o=|$H&lt;oJLJQ99$O#(B Linux native #$@$H#(B Linxu swap #$@6h2h0J30$K$O;H$(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@$;$s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"##(B #$@JdB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S #$@HG$N867?$G$"$k#(B TOWNS fdisk V0.1p2 #$@$O!"ED:?$5$s$,=q$+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k/TOWNS V1.5 #$@$^$G$N3+H/$O!"LnB&lt;LP90$5$s$,9T$o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k v2.9i #$@$N#(B TOWNS #$@$X$N0\?"$O#(B Tomo-p &lt;tomop@teamgedoh.net&gt; #$@$5$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9T$o$l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9z #$@$X$NBP1~!"%a%C%;!&lt;%8$NF|K\8l2=$O#(B Marionette #$@$,C4Ev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/07/24  Marionet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